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4</w:t>
        <w:tab/>
        <w:t>1.</w:t>
        <w:tab/>
        <w:t>Form: Prohibition of Oral Wa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4-1</w:t>
        <w:tab/>
        <w:t>Prohibition of oral wa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 waiver of any claim or right arising under this agreement will be effective unless the waiver is in writing and signed by the waiving pa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6</dc:title>
</cp:coreProperties>
</file>